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5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74"/>
        <w:gridCol w:w="1757"/>
        <w:gridCol w:w="1748"/>
        <w:gridCol w:w="6601"/>
        <w:gridCol w:w="1080"/>
        <w:gridCol w:w="1517"/>
        <w:gridCol w:w="1173"/>
      </w:tblGrid>
      <w:tr>
        <w:trPr>
          <w:trHeight w:val="480" w:hRule="atLeast"/>
        </w:trPr>
        <w:tc>
          <w:tcPr>
            <w:tcW w:w="15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O 02 - RETENČNÍ NÁDRŽ BALKOVY II.</w:t>
            </w:r>
          </w:p>
        </w:tc>
      </w:tr>
      <w:tr>
        <w:trPr>
          <w:trHeight w:val="450" w:hRule="atLeast"/>
        </w:trPr>
        <w:tc>
          <w:tcPr>
            <w:tcW w:w="15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.ú. Balkovy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íslo parcely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měra 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ruh</w:t>
            </w:r>
          </w:p>
        </w:tc>
        <w:tc>
          <w:tcPr>
            <w:tcW w:w="1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yužití</w:t>
            </w:r>
          </w:p>
        </w:tc>
        <w:tc>
          <w:tcPr>
            <w:tcW w:w="6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lastník (vlastníci)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ábor pozemku 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6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PF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rvalý stavbou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časný staveniště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ebs Vojtěch, Ke Spravedlnosti 720, 33901 Klatov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5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5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97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3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ladík Václav, č.p. 147, 33901 Bezděk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2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2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4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79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voboda Josef MVDr., Balkovy 7, 33901 Dola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0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4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yto vod. toku přir.</w:t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Vltavy, s.p., Holečkova 106/8, 15000 Praha 5 - Smíchov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3/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18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ezníček Jan Ing., Klímova 339, 34401 Domažl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8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8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9/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84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ancl Jiří JUDr. a Štanclová Marie JUDr., Čs. legií 172, 33901 Klatov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0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5/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4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ebs Vojtěch, Ke Spravedlnosti 720, 33901 Klatov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4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4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651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lnice</w:t>
            </w:r>
          </w:p>
        </w:tc>
        <w:tc>
          <w:tcPr>
            <w:tcW w:w="6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zeňský kraj, Škroupova 1760/18, 30100 Plzeň - Jižní Předměst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a a údržba silnic Plzeňského kraje, p.o., Škroupova 1760/18, 30100 Plzeň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1/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ezníček Jan Ing., Klímova 339, Bezděkovské Předměstí, 34401 Domažlic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6:03:00Z</dcterms:created>
  <dc:creator>Zuzana Bandíková</dc:creator>
  <dc:description/>
  <cp:keywords/>
  <dc:language>en-US</dc:language>
  <cp:lastModifiedBy>Zuzana Bandíková</cp:lastModifiedBy>
  <dcterms:modified xsi:type="dcterms:W3CDTF">2015-07-30T16:03:00Z</dcterms:modified>
  <cp:revision>2</cp:revision>
  <dc:subject/>
  <dc:title>IO 01 - RETENČNÍ NÁDRŽ BALKOVY I</dc:title>
</cp:coreProperties>
</file>